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77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7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ер. Братский, 19/8; пер. Островского, 3; пер. Островского, 44; пер. Островского, 89; пер. Островского, 91; пер. Семашко, 2; пер. Халтуринский, 122; пер. Халтуринский, 49; пер. Халтуринский, 9; ул. Баумана, 13; ул. Баумана, 23; ул. Баумана, 35а; ул. Баумана, 37; ул. Баумана, 43; ул. Большая Садовая, 52-56; ул. Донская, 23; ул. Донская, 39; ул. Лермонтовская, 9/15; ул. Тургеневская, 62; ул. Ульяновская, 26; ул. Ульяновская, 28/9; ул. Ульяновская, 29; ул. Ульяновская, 41; ул. Ульяновская, 9-11/7; ул. Шаумяна, 33; ул. Шаумяна, 47в; ул. Шаумяна, 78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77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ер. Братский, 19/8; пер. Островского, 3; пер. Островского, 44; пер. Островского, 89; пер. Островского, 91; пер. Семашко, 2; пер. Халтуринский, 122; пер. Халтуринский, 49; пер. Халтуринский, 9; ул. Баумана, 13; ул. Баумана, 23; ул. Баумана, 35а; ул. Баумана, 37; ул. Баумана, 43; ул. Большая Садовая, 52-56; ул. Донская, 23; ул. Донская, 39; ул. Лермонтовская, 9/15; ул. Тургеневская, 62; ул. Ульяновская, 26; ул. Ульяновская, 28/9; ул. Ульяновская, 29; ул. Ульяновская, 41; ул. Ульяновская, 9-11/7; ул. Шаумяна, 33; ул. Шаумяна, 47в; ул. Шаумяна, 78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7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8"/>
        <w:gridCol w:w="2019"/>
        <w:gridCol w:w="1892"/>
        <w:gridCol w:w="1937"/>
        <w:gridCol w:w="191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ЦЕНТР ДЕЛОВОГО СОТРУДНИЧЕСТВА"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6500, Российская Федерация, Ростовская обл., г. Шахты, ул. Советская, 271, 42, ОКАТО: 6044000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89185333308@mail.r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550499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ЦЕНТР ДЕЛОВОГО СОТРУДНИ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комисс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3:00Z</dcterms:created>
  <dc:creator>1029462</dc:creator>
  <dc:description/>
  <cp:keywords/>
  <dc:language>en-US</dc:language>
  <cp:lastModifiedBy>Анастасия Андреевна Шепета</cp:lastModifiedBy>
  <dcterms:modified xsi:type="dcterms:W3CDTF">2018-04-17T06:03:00Z</dcterms:modified>
  <cp:revision>2</cp:revision>
  <dc:subject/>
  <dc:title/>
</cp:coreProperties>
</file>